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Rozbudowa sieci kanalizacji sanitarnej </w:t>
        <w:br/>
        <w:t>na terenie Sarnowa oraz Toszka Oracz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6"/>
          <w:szCs w:val="16"/>
          <w:lang w:eastAsia="ar-SA"/>
        </w:rPr>
      </w:pPr>
      <w:r>
        <w:rPr>
          <w:rFonts w:cs="Arial" w:ascii="Book Antiqua" w:hAnsi="Book Antiqua"/>
          <w:sz w:val="16"/>
          <w:szCs w:val="16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ozbudowa sieci kanalizacji sanitarnej na terenie Sarnowa oraz Toszka Oracze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8"/>
          <w:szCs w:val="8"/>
        </w:rPr>
      </w:pPr>
      <w:r>
        <w:rPr>
          <w:rFonts w:cs="Arial" w:ascii="Book Antiqua" w:hAnsi="Book Antiqua"/>
          <w:b/>
          <w:sz w:val="8"/>
          <w:szCs w:val="8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  <w:t>i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Akapitzlist"/>
        <w:numPr>
          <w:ilvl w:val="0"/>
          <w:numId w:val="7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4 miesięcy od dnia przekazania terenu bud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  <w:lang w:val="pl-PL"/>
        </w:rPr>
        <w:t>48</w:t>
      </w:r>
      <w:r>
        <w:rPr>
          <w:rFonts w:cs="Arial" w:ascii="Book Antiqua" w:hAnsi="Book Antiqua"/>
          <w:b/>
          <w:sz w:val="22"/>
          <w:szCs w:val="22"/>
        </w:rPr>
        <w:t xml:space="preserve"> miesięcy</w:t>
      </w:r>
      <w:r>
        <w:rPr>
          <w:rFonts w:cs="Arial" w:ascii="Book Antiqua" w:hAnsi="Book Antiqua"/>
          <w:b/>
          <w:sz w:val="22"/>
          <w:szCs w:val="22"/>
          <w:lang w:val="pl-PL"/>
        </w:rPr>
        <w:t xml:space="preserve">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>od daty podpisania bezusterkowego protokołu odbioru końcowego przedmiotu zamówienia.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…..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ozbudowa sieci kanalizacji sanitarnej na terenie Sarnowa oraz Toszka Oracze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ozbudowa sieci kanalizacji sanitarnej na terenie Sarnowa oraz Toszka Oracz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ozbudowa sieci kanalizacji sanitarnej na terenie Sarnowa oraz Toszka Oracz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2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8"/>
          <w:szCs w:val="8"/>
          <w:u w:val="single"/>
        </w:rPr>
      </w:pPr>
      <w:r>
        <w:rPr>
          <w:rFonts w:cs="Arial" w:ascii="Book Antiqua" w:hAnsi="Book Antiqua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ozbudowa sieci kanalizacji sanitarnej na terenie Sarnowa oraz Toszka Oracz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 xml:space="preserve">i doświadczeni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Rozbudowa sieci kanalizacji sanitarnej na terenie Sarnowa oraz Toszka Oracze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7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5-22T12:51:00Z</dcterms:modified>
  <cp:revision>194</cp:revision>
  <dc:subject/>
  <dc:title/>
</cp:coreProperties>
</file>